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BL Project “The Odyssey” Collaboration Rubric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am Member:  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sz w:val="24"/>
          <w:szCs w:val="24"/>
        </w:rPr>
        <w:t>Teammates:</w:t>
      </w:r>
      <w:r>
        <w:rPr>
          <w:b/>
          <w:sz w:val="24"/>
          <w:szCs w:val="24"/>
        </w:rPr>
        <w:t xml:space="preserve">  __________________________________________________________________</w:t>
        <w:b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62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llabor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ove Standar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 Standar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low Standa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dershi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Student works to keep the group/class focused on the task and on schedul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dent makes certain the tasks are assigned fair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dent accepts responsibilities for his/her actions and the actions of the grou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dent works to keep the group/class on task and on schedul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udent accepts responsibilities for his/her action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dent is often off-task and does not stay on schedul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udent does not accept responsibility for his/her action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--2---1---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oper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follows team rules, offers advice to teammates, and accepts advice from teammates and the teache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dent follows team rules and accepts advice from teammates and the teache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914" w:leader="none"/>
                <w:tab w:val="center" w:pos="108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4" w:leader="none"/>
                <w:tab w:val="center" w:pos="108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 xml:space="preserve"> 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oes not follow team rules, does not help his/her teammates and does not follow advice from teammates and the teache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--2---1---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tud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isplays a positive attitude while completing the assigned task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offers encouragement to teammates throughout the projec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thanks teammates when tasks are completed successful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isplays a positive attitude while completing the assigned task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offers encouragement to teammates throughout the projec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complains about the assigned tasks and/or overall projec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oes not offer encouragement to teammat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--2---1---0</w:t>
            </w:r>
          </w:p>
        </w:tc>
      </w:tr>
      <w:tr>
        <w:trPr>
          <w:trHeight w:val="13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ffort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uses class time effectively and completes all assigned tasks on tim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agrees to assist teammates if ask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uses class time effectively and completes all assigned tasks on tim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oes use class time effectively and does not complete assigned tasks on tim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--2---1---0</w:t>
            </w:r>
          </w:p>
        </w:tc>
      </w:tr>
      <w:tr>
        <w:trPr>
          <w:trHeight w:val="13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icip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is actively involved in planning, preparing and presenting the projec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lays a key role in the team’s presenta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is actively involved in planning, preparing and presenting the projec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articipates in the team’s presenta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refuses to be actively involved in planning, preparing and presenting the projec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oes not participate in the team’s presenta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--2---1---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0:00Z</dcterms:created>
  <dc:creator>WVDE</dc:creator>
  <dc:description/>
  <dc:language>en-US</dc:language>
  <cp:lastModifiedBy>Brian Christopher Emsley</cp:lastModifiedBy>
  <dcterms:modified xsi:type="dcterms:W3CDTF">2013-10-28T01:00:00Z</dcterms:modified>
  <cp:revision>2</cp:revision>
  <dc:subject/>
  <dc:title/>
</cp:coreProperties>
</file>